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Додаток 64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 xml:space="preserve">до рішення виконкому 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районної у місті ради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01.01.2026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>ТЕХНОЛОГІЧНА КАРТКА № 40-32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ублічної послуги, що 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надається відділом з питань обліку, розподілу та приватизації житлового фонду виконкому районної у місті ради </w:t>
      </w:r>
    </w:p>
    <w:p>
      <w:pPr>
        <w:pStyle w:val="Normal"/>
        <w:tabs>
          <w:tab w:val="clear" w:pos="709"/>
          <w:tab w:val="left" w:pos="4200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через Центр адміністративних послуг «Віза» </w:t>
      </w:r>
      <w:r>
        <w:rPr>
          <w:rFonts w:eastAsia="Times New Roman" w:cs="Times New Roman" w:ascii="Times New Roman" w:hAnsi="Times New Roman"/>
          <w:b/>
          <w:i/>
        </w:rPr>
        <w:t>(«Центр Дії») виконкому Криворізької міської ради</w:t>
      </w:r>
    </w:p>
    <w:p>
      <w:pPr>
        <w:pStyle w:val="Normal"/>
        <w:tabs>
          <w:tab w:val="clear" w:pos="709"/>
          <w:tab w:val="left" w:pos="4200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Назва послуги: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 Видача довідки про невикористання житлових чеків для приватизації державного житлового фонд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Загальна кількість днів надання послуг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: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14</w:t>
      </w:r>
      <w:r>
        <w:rPr>
          <w:rFonts w:cs="Times New Roman" w:ascii="Times New Roman" w:hAnsi="Times New Roman"/>
          <w:i/>
          <w:sz w:val="24"/>
          <w:szCs w:val="24"/>
        </w:rPr>
        <w:t xml:space="preserve"> календарних днів</w:t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16"/>
        </w:rPr>
      </w:pPr>
      <w:r>
        <w:rPr>
          <w:rFonts w:cs="Times New Roman" w:ascii="Times New Roman" w:hAnsi="Times New Roman"/>
          <w:b/>
          <w:sz w:val="4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64"/>
        <w:gridCol w:w="2166"/>
        <w:gridCol w:w="2308"/>
        <w:gridCol w:w="208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посадова особ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ний підрозділ відповідальний за етап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ю, рішення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ї, рішення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ування про види послуг; перелік документів тощ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Центру адміністративних послуг «Віза» (надал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Центр адміністративних послуг «Віза»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«Центр Дії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надалі - Центр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йняття заяви та відповідного пакету документів, у тому числі в електронному вигляді в комп’ютерній програмі «Електронна система оцінки якості надання послуг» (надалі – комп’ютерна програма «ЕСОЯ») з накладанням кваліфікованого електронного підпису (для адміністратор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дача заяви та відповідного пакету документів працівнику загального відділу,  в електронному вигляді через комп’ютерну програму «ЕСОЯ» до комп’ютерної програми «КАІ-документообіг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ізніше наступного робочого д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ередача заяви </w:t>
            </w:r>
            <w:r>
              <w:rPr>
                <w:lang w:val="uk-UA" w:eastAsia="uk-UA"/>
              </w:rPr>
              <w:t>та відповідного пакету документів</w:t>
            </w:r>
            <w:r>
              <w:rPr>
                <w:rFonts w:cs="Times New Roman"/>
                <w:lang w:val="uk-UA"/>
              </w:rPr>
              <w:t xml:space="preserve"> для розгляду головою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и на день</w:t>
            </w:r>
          </w:p>
        </w:tc>
      </w:tr>
      <w:tr>
        <w:trPr>
          <w:trHeight w:val="71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зая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ення резолюції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яви та пакету документів до відділ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заяви та пакету документів для надання публічної послуги після резолюції голови районної у місті ради у відділі</w:t>
            </w:r>
            <w:r>
              <w:rPr/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У день  надходження документі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заяви; накладання резолюції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У день  надходження документі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довідки про невикористання житлових чеків для приватизації держав-ного житлового фонду або повідомлення про залишення заяви без руху чи відмови  у разі подання 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вного переліку документів, або документи не відповідають вимогам законодав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12 робочих дні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исання довідки про невикористання житлових чеків для приватизації державного житлового фонду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 електронному вигляд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ання електронного цифрового підпис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районної у місті рад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1 робочого дня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довідки до загального відділ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довідки про невикористання житлових чеків для приватизації державного житлового фонду до Адміністратор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тому числі в електронному вигляді через комп’ютерну програму «КАІ-документообіг» до комп’ютерної програми «ЕСОЯ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правлення повідомлення про видачу результату публічної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результа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ублічної  послуги*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Суб’єкт звернення має право оскаржити результат надання публічної послуги до адміністративного органу вищого рівня шляхом подачі скарги, або в судовому поряд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разі подання заяви через вебпортал Центру, заявник самостійно отримує результат послуги в особистому кабінеті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uk-UA"/>
        </w:rPr>
        <w:t xml:space="preserve">Керуюча справами виконкому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tabs>
          <w:tab w:val="clear" w:pos="709"/>
          <w:tab w:val="left" w:pos="1650" w:leader="none"/>
        </w:tabs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50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Times New Roman" w:cs="Times New Roman" w:ascii="Times New Roman" w:hAnsi="Times New Roman"/>
        <w:b/>
        <w:i/>
        <w:sz w:val="24"/>
        <w:szCs w:val="28"/>
        <w:lang w:val="uk-UA"/>
      </w:rPr>
      <w:t>Продовження додатка 6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uk-UA"/>
      </w:rPr>
      <w:t xml:space="preserve">                                                                                                                                              </w:t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24"/>
        <w:szCs w:val="24"/>
        <w:lang w:val="uk-UA"/>
      </w:rPr>
    </w:pPr>
    <w:r>
      <w:rPr>
        <w:rFonts w:cs="Times New Roman" w:ascii="Times New Roman" w:hAnsi="Times New Roman"/>
        <w:i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Style12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Style16">
    <w:name w:val="Основний текст Знак"/>
    <w:qFormat/>
    <w:rPr>
      <w:rFonts w:cs="Calibri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eastAsia="Times New Roman" w:cs="Calibri"/>
      <w:sz w:val="22"/>
      <w:szCs w:val="22"/>
    </w:rPr>
  </w:style>
  <w:style w:type="character" w:styleId="15">
    <w:name w:val="Нижний колонтитул Знак1"/>
    <w:qFormat/>
    <w:rPr>
      <w:rFonts w:eastAsia="Times New Roman" w:cs="Calibri"/>
      <w:sz w:val="22"/>
      <w:szCs w:val="22"/>
    </w:rPr>
  </w:style>
  <w:style w:type="character" w:styleId="2239">
    <w:name w:val="2239"/>
    <w:basedOn w:val="Style11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Rvts0">
    <w:name w:val="rvts0"/>
    <w:basedOn w:val="Style11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19:00Z</dcterms:created>
  <dc:creator>ecology408b</dc:creator>
  <dc:description/>
  <cp:keywords/>
  <dc:language>en-US</dc:language>
  <cp:lastModifiedBy>Vikonkom</cp:lastModifiedBy>
  <cp:lastPrinted>2026-01-02T10:02:00Z</cp:lastPrinted>
  <dcterms:modified xsi:type="dcterms:W3CDTF">2026-01-02T08:02:00Z</dcterms:modified>
  <cp:revision>30</cp:revision>
  <dc:subject/>
  <dc:title/>
</cp:coreProperties>
</file>